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общей  пропускной  способности  за 2013 г.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629"/>
        <w:gridCol w:w="1691"/>
        <w:gridCol w:w="2316"/>
        <w:gridCol w:w="3060"/>
      </w:tblGrid>
      <w:tr>
        <w:trPr>
          <w:trHeight w:val="164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анции  ОАО «Серовский завод ферросплавов»,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орых отпуск электроэнергии 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зи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и 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ужды, МВ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и для транзит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е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 резер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соеди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зит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ей, кВ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мый резер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щности для присоедин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анзитных потребителе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</w:tr>
      <w:tr>
        <w:trPr>
          <w:trHeight w:val="20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 201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 xml:space="preserve">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№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7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№9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8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№1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евраль 201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 xml:space="preserve">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№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6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№9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9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№1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арт  2013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№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4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№9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8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№1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прель  2013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№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4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№9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4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№1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ай  2013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№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3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№9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№1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юнь   2013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№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№9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3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№1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юль   201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 xml:space="preserve">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№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2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№9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9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№1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вгуст   201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 xml:space="preserve">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№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4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№9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2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№1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ентябрь   201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 xml:space="preserve">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№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2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№9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4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№1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ктябрь   201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 xml:space="preserve">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№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5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№9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3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№1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оябрь   201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 xml:space="preserve">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№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4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№9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7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№1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екабрь   201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 xml:space="preserve">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№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6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№9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7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№1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Главный энергетик  ОАО «СЗФ»                                        Семакин    А.Е.                        </w:t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9:26:00Z</dcterms:created>
  <dc:creator>bezgina</dc:creator>
  <dc:description/>
  <cp:keywords/>
  <dc:language>en-US</dc:language>
  <cp:lastModifiedBy>Безгина Татьяна Сергеевна</cp:lastModifiedBy>
  <cp:lastPrinted>2010-10-21T09:34:00Z</cp:lastPrinted>
  <dcterms:modified xsi:type="dcterms:W3CDTF">2014-02-03T05:29:00Z</dcterms:modified>
  <cp:revision>35</cp:revision>
  <dc:subject/>
  <dc:title>Сведения о техническом состоянии сетей ОАО «Серовский завод ферросплавов»</dc:title>
</cp:coreProperties>
</file>